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5.10.2022 № 255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5.10.2022 № 255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szCs w:val="24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доля населения Заполярного района, обеспеченного местами сбора твердых коммунальных отход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  количество разработанных проектов по строительству объектов водоотвед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разработанных проектов на проведение капитального ремонта объектов водоотведения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доля муниципальных образований, участвующих в организации деятельности по вывозу и очистке стоков из септиков и выгребных ям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ъем очищенных сточных вод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 количество созданных площадок накопления твердых коммунальных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- количество установленных контейнеров для раздельного накопления ТКО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дготовленных земельных участков для создания площадок накопления твердых коммунальных отход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контейнеров твердых коммунальных отходов, содержащихся в надлежащем порядке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ликвидированных мест размещения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риобретенной коммунальной (специализированной) техники, специализированного оборуд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населенных пунктов, обеспеченных объектами по обезвреживанию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ставленного оборудования для очистки сточных вод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количество реконструированных объектов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805 356,5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257 581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31 321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09 833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8 467,2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87 558,2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79 430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717 089,2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177 969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31 321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09 833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8 467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8 467,2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709,1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181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805 356,5 тыс. рублей, в том числе за счет средств окружного бюджета – 87 558,2 тыс. рублей, за счет средств районного бюджета – 717 089,2 тыс. рублей, за счет внебюджетных средств – 709,1 тыс. рублей.»;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b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2-10-25T11:31:00Z</cp:lastPrinted>
  <dcterms:modified xsi:type="dcterms:W3CDTF">2022-10-25T08:31:00Z</dcterms:modified>
  <cp:revision>8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